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chool Improvement Plan 2014 – Literac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rigduff 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aseline informa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 our pupil questionnaire most pupils 85% (middle room) 73% (senior room) feel that they were good at spellings. In a parent questionnaire, most parents concurred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eachers report many children spell phonetically and are confident using this method. Some children have difficulty spelling using words from sight vocabulary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l teachers report that spelling test attainment is high, however some pupils don’t use spelling skills in their general writ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focus group of senior class pupils reported that the high frequency words and the commonly misspelled words were more important to learn; their effort varies depending on the type of writing eg. less effort on spelling in free writing; rewards motivate children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focus group of parents (PTA committee December 2013) reported that most parents encourage pupils to use their word attack skills to break down spellings; parents were aware of some but would like more direction as to appropriate strategies for varying aged pupils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mary of main areas requiring improvements 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pupils will review spellings learned to date and will improve their use of those spellings in their day to day writing.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 teachers will include a variety of strategies in their lesson planning and be less dependent on the graded spelling scheme.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ent Information Evenings in June / September will include direction on assisting homework and will give appropriate strategies to assist pupils working on spellings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Improvement Target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Required Action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Success Criteria / Measurable Outcom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Persons Responsibl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Timeframe for Actions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hildren need to build up a sight vocabulary for spelling and to use spellings learned in general writing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5" w:hanging="284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personal spelling logbooks by pupils from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to 6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classes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5" w:hanging="284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 xml:space="preserve">No excuses” list for well known spellings for all pupils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5" w:hanging="284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ach teacher will commit to teaching discrete spelling lessons (1 per fortnight) teaching strategies and  mnemonics for difficult spelling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5" w:hanging="2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ldren will be observed referring to their logbooks for spellings and not repeatedly asking the class teacher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5" w:hanging="2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ren will refer to the “no excuses” list and will use the spellings identified correctly in written class and home wor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5" w:hanging="2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e belo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5" w:hanging="2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ass and support teachers </w:t>
            </w:r>
          </w:p>
          <w:p>
            <w:pPr>
              <w:pStyle w:val="Normal"/>
              <w:spacing w:lineRule="auto" w:line="240" w:before="0" w:after="0"/>
              <w:ind w:left="285" w:hanging="2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5" w:hanging="2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5" w:hanging="2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5" w:hanging="2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ass teachers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ass teacher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5" w:hanging="2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nuary to June 2014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ncrease the gap between the chronological age and spelling age, of most (75%) children between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and 6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classes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5" w:hanging="3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er the Schonell Spelling test in Jan / April and June 2014 to all pupils from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to 6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classes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5" w:hanging="3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cific actions as abov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5" w:hanging="2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least 75% of pupils’ spelling age will improve by at least  two month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5" w:hanging="2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ass teacher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5" w:hanging="2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nuary to June 2014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To include direction for parents on assisting homework and give appropriate strategies to assist pupils working on spelling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5" w:hanging="36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reate a framework document giving step by step direct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5" w:hanging="2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focus group of parents will be consulted  in September 2014, to evaluate the effectiveness of the framework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5" w:hanging="2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l teacher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5" w:hanging="2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y May 2014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6:06:00Z</dcterms:created>
  <dc:creator>User1</dc:creator>
  <dc:description/>
  <dc:language>en-US</dc:language>
  <cp:lastModifiedBy>User1</cp:lastModifiedBy>
  <dcterms:modified xsi:type="dcterms:W3CDTF">2014-01-13T17:01:00Z</dcterms:modified>
  <cp:revision>1</cp:revision>
  <dc:subject/>
  <dc:title/>
</cp:coreProperties>
</file>